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entury Schoolbook" w:hAnsi="Century Schoolbook" w:cs="Century Schoolbook"/>
          <w:b/>
          <w:b/>
          <w:sz w:val="24"/>
          <w:szCs w:val="24"/>
        </w:rPr>
      </w:pPr>
      <w:r>
        <w:rPr>
          <w:rFonts w:cs="Century Schoolbook" w:ascii="Century Schoolbook" w:hAnsi="Century Schoolbook"/>
          <w:b/>
          <w:sz w:val="24"/>
          <w:szCs w:val="24"/>
        </w:rPr>
        <w:t>Kirsten Richmond</w:t>
      </w:r>
    </w:p>
    <w:p>
      <w:pPr>
        <w:pStyle w:val="Normal"/>
        <w:spacing w:before="0" w:after="0"/>
        <w:jc w:val="right"/>
        <w:rPr>
          <w:rFonts w:ascii="Century Schoolbook" w:hAnsi="Century Schoolbook" w:cs="Century Schoolbook"/>
          <w:b/>
          <w:b/>
          <w:sz w:val="24"/>
          <w:szCs w:val="24"/>
        </w:rPr>
      </w:pPr>
      <w:r>
        <w:rPr>
          <w:rFonts w:cs="Century Schoolbook" w:ascii="Century Schoolbook" w:hAnsi="Century Schoolbook"/>
          <w:b/>
          <w:sz w:val="24"/>
          <w:szCs w:val="24"/>
        </w:rPr>
        <w:t>December 23, 2010</w:t>
      </w:r>
    </w:p>
    <w:p>
      <w:pPr>
        <w:pStyle w:val="Normal"/>
        <w:spacing w:before="0" w:after="0"/>
        <w:jc w:val="right"/>
        <w:rPr>
          <w:rFonts w:ascii="Century Schoolbook" w:hAnsi="Century Schoolbook" w:cs="Century Schoolbook"/>
          <w:b/>
          <w:b/>
          <w:sz w:val="24"/>
          <w:szCs w:val="24"/>
        </w:rPr>
      </w:pPr>
      <w:r>
        <w:rPr>
          <w:rFonts w:cs="Century Schoolbook" w:ascii="Century Schoolbook" w:hAnsi="Century Schoolbook"/>
          <w:b/>
          <w:sz w:val="24"/>
          <w:szCs w:val="24"/>
        </w:rPr>
        <w:t>Period 2 US History</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H. W. Freedle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ne 11, 18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gusta Coun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man named H. W. Freedley is writing to Maria Hiester about trying to apply for leave and he also talks about how the government controls mai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letter is interesting to me because H. W. Freedley talks about how he wanted to apply for leave. I didn’t realize that soldiers were able to do that. I knew that some people didn’t want to go fight, but I wasn’t aware that some wanted to leave the fighting. However, now that I think about it, it makes total sense. He wanted to be back with his family, but he “</w:t>
            </w:r>
            <w:r>
              <w:rPr>
                <w:rStyle w:val="Applestylespan"/>
                <w:rFonts w:cs="Century Schoolbook" w:ascii="Century Schoolbook" w:hAnsi="Century Schoolbook"/>
                <w:color w:val="000000"/>
              </w:rPr>
              <w:t xml:space="preserve">had been refused any leave of absence.” Freedley then goes on to say that he didn’t stop there, and was then allowed a five day leave. In his letter, he also talks about how sending and receiving letters could be difficult. I didn’t know that some letters or mail was looked through. The authorities would make sure that everything being sent was allowed and were very cautious. I assume he was fighting for the Union. I wonder what he meant at the end of the letter when he said that he is in camp. What kind of camp is he referring t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color w:val="333333"/>
                <w:spacing w:val="30"/>
                <w:sz w:val="18"/>
                <w:szCs w:val="18"/>
              </w:rPr>
              <w:t>Freedley, H. W. .</w:t>
            </w:r>
            <w:r>
              <w:rPr>
                <w:rStyle w:val="Appleconvertedspace"/>
                <w:color w:val="333333"/>
                <w:spacing w:val="30"/>
                <w:sz w:val="18"/>
                <w:szCs w:val="18"/>
              </w:rPr>
              <w:t> </w:t>
            </w:r>
            <w:r>
              <w:rPr>
                <w:rStyle w:val="Applestylespan"/>
                <w:i/>
                <w:iCs/>
                <w:color w:val="333333"/>
                <w:spacing w:val="30"/>
                <w:sz w:val="18"/>
                <w:szCs w:val="18"/>
              </w:rPr>
              <w:t>Full Valley Archive</w:t>
            </w:r>
            <w:r>
              <w:rPr>
                <w:rStyle w:val="Applestylespan"/>
                <w:color w:val="333333"/>
                <w:spacing w:val="30"/>
                <w:sz w:val="18"/>
                <w:szCs w:val="18"/>
              </w:rPr>
              <w:t>. Full Valley Archive, June 11, 1863. Web. 22 Dec 2010. &lt;http://valley.lib.virginia.edu/papers/F1103&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2746"/>
        <w:gridCol w:w="7694"/>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No author</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No date</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Gen. Lee’s Army</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newspaper article talks about General Lee’s Army and all of the places they went and the strategies they us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 found this newspaper article to be interesting because it describes all of the movements that a troop takes. It’s more of an article that gives me a view of the life that the soldiers had to deal with. Some of the descriptions about the fighting caught me off guard. For example, “</w:t>
            </w:r>
            <w:r>
              <w:rPr>
                <w:rStyle w:val="Applestylespan"/>
                <w:rFonts w:cs="Century Schoolbook" w:ascii="Century Schoolbook" w:hAnsi="Century Schoolbook"/>
                <w:color w:val="000000"/>
              </w:rPr>
              <w:t>The firing was beautiful and very rapid.” Personally, I don’t think I would ever describe killing people as beautiful. But from the soldiers’ point of view, they were doing what was right. Killing was what the soldiers were out there for, and everything was believed to be for a purpose. I feel like there is a bias on the side of the Lee’s army for obvious reasons. They were fighting for reasons that they thought were correct, and needed to be fought for. The article mentions Harper’s Ferry, so it could be connected to everything that happened at Harper’s Ferry. I like the details that are in the article because it gives me a better image of what was going on and helps me to picture it in my mind. At the end of the article, I am still wondering how many people of the opposing army were hurt or killed. But I feel that from the viewpoint of whoever wrote the article, their army won, which leads me to believe the other army had many more death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color w:val="333333"/>
                <w:spacing w:val="30"/>
                <w:sz w:val="18"/>
                <w:szCs w:val="18"/>
              </w:rPr>
              <w:t>"Gen. Lee's Army." n. pag. Web. 22 Dec 2010. &lt;http://valley.lib.virginia.edu/news/ss1863/va.au.ss.1863.07.21.xml#0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2191"/>
        <w:gridCol w:w="8249"/>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No Author</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No Date</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ounded</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drawing>
                <wp:inline distT="0" distB="0" distL="0" distR="0">
                  <wp:extent cx="6096000" cy="918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96000" cy="9182100"/>
                          </a:xfrm>
                          <a:prstGeom prst="rect">
                            <a:avLst/>
                          </a:prstGeom>
                        </pic:spPr>
                      </pic:pic>
                    </a:graphicData>
                  </a:graphic>
                </wp:inline>
              </w:drawing>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is is an image of a group of thirteen men that are all wounded standing outside of a building.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picture interests me because there is a group of men that appear to have been soliders, but they seem to be injured. A few are holding crutches or canes, but they all are wearing uniforms. There is only one man standing up out of the thirteen, so I think that he could possibly be their leader or their captain. The picture seems to be cut off, so it makes me think that there could be a lot more men that were actually in the picture. There are also some men that don’t look wounded. However, the title of this photograph is “Wounded” so it leads me to believe that the men all have some type of wound. These soldiers probably were in some type of battle and got hurt. There isn’t a date on this picture, so I’m not entirely sure what battle this picture could have been involved with. I wish that there was a date on this picture, because it would have helped me figure out why these men were all hurt. I also really want to know why these soldiers are hurt, and how serious their injuries are.</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i/>
                <w:iCs/>
                <w:color w:val="333333"/>
                <w:spacing w:val="30"/>
                <w:sz w:val="18"/>
                <w:szCs w:val="18"/>
              </w:rPr>
              <w:t>Wounded</w:t>
            </w:r>
            <w:r>
              <w:rPr>
                <w:rStyle w:val="Applestylespan"/>
                <w:color w:val="333333"/>
                <w:spacing w:val="30"/>
                <w:sz w:val="18"/>
                <w:szCs w:val="18"/>
              </w:rPr>
              <w:t>. [Web]. Retrieved from http://valley.lib.virginia.edu/VoS/Images/13Wounded.html?q=db:images%20AND%20image_name:13Wounded.GIF</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omas Manahan and B. Sonta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omrades, I Am Dyin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usic of the Civil W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essage of this song is a man that is dying because of the fighting going on in the Civil War. There were a lot of battles going on in the year of 1864, and the song is talking about a person dying fighting against their states’ enemy. But they haven’t lost all hope because they will soon be going up to heaven. It shows that there is a reason to fight for their country because it proves that they earned a spot in heaven. At first, the song seems to be sad or have an unhappy feeling, but once the song continues, the person is looking forward to going to heaven which gives it a happy mood. In the song, it says “do not for the soldier weep,” which is saying that there is no reason to be sad. That’s not something that I would normally expect when I hear about someone dying. It surprised me, but I understand that the soldiers are dying for a cause. One question that this song leaves me is if a Confederate soldier or a Union soldier is singing it. This makes a difference, because it would tell me what the soldier is fighting for. If it was a Union soldier, it would be to end slavery. If it was a Confederate soldier, then they would be fighting to continue slavery and the slave trad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Style w:val="Applestylespan"/>
                <w:rFonts w:cs="Segoe UI" w:ascii="Segoe UI" w:hAnsi="Segoe UI"/>
                <w:color w:val="000000"/>
                <w:sz w:val="18"/>
                <w:szCs w:val="18"/>
              </w:rPr>
              <w:t>http://www.pdmusic.org/civilwar/cws19.m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Ly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mrades, I Am Dying!" (18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ong &amp; 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ords by Thomas Mana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Music by B. Sonta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mrades, comrades, I am d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ee the crimson fountain f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ick and wounded, I am d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On the field among the fo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But the angels hover round 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hey will guard me while I slee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mrades, onward to the batt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Do not for the soldier wee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mrades, comrades, d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ee the crimson fountain f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ick and wounded, I am d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On the field among the fo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mrades, comrades, I am d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For I see me mother 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ee her coming down from heav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ith a wreath upon her br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God has sent her to the sold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he will teach him how to d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nd, when He has called my spir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he will bear it to the sk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mrades, comrades, I am d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oon I'll be among the bl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Fare--oh! fare you well for 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I am going there to 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For my mother's arms entwine 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nd I can no longer st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Onward, comrades, to the batt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ngels they will lead the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HORUS)</w:t>
            </w:r>
          </w:p>
          <w:p>
            <w:pPr>
              <w:pStyle w:val="Normal"/>
              <w:spacing w:lineRule="auto" w:line="240" w:before="0" w:after="0"/>
              <w:rPr>
                <w:rFonts w:ascii="Century Schoolbook" w:hAnsi="Century Schoolbook" w:eastAsia="Times New Roman" w:cs="Century Schoolbook"/>
                <w:color w:val="000000"/>
                <w:sz w:val="20"/>
                <w:szCs w:val="20"/>
              </w:rPr>
            </w:pPr>
            <w:r>
              <w:rPr>
                <w:rFonts w:eastAsia="Times New Roman" w:cs="Century Schoolbook" w:ascii="Century Schoolbook" w:hAnsi="Century Schoolbook"/>
                <w:color w:val="000000"/>
                <w:sz w:val="20"/>
                <w:szCs w:val="20"/>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20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2:07:00Z</dcterms:created>
  <dc:creator>Kirsten</dc:creator>
  <dc:description/>
  <dc:language>en-US</dc:language>
  <cp:lastModifiedBy>Kirsten</cp:lastModifiedBy>
  <dcterms:modified xsi:type="dcterms:W3CDTF">2010-12-23T05:11:00Z</dcterms:modified>
  <cp:revision>6</cp:revision>
  <dc:subject/>
  <dc:title/>
</cp:coreProperties>
</file>